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8, Lesson 1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turn From Captivity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Proclamation of Cyru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zra 1-5; Haggai, Pages 74-79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eremiah had predicted that the captivity would last _________ year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captivity ended when ______________, king of Persia, issued his decree in ________ B.C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early 200 years before this happened, the prophet _______________ had predicted it, even calling the king by nam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What was to be the specific task of the Jews upon returning to Jerusalem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Who led the returning Jew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most all who returned were from the tribes of ___________, ______________ and _____________.  All returned to their own 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What was their first project after getting settled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as started the next spring after they left Babylon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When the foundation of the temple was laid, what two opposite reactions were seen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cs="Arial" w:ascii="Arial" w:hAnsi="Arial"/>
          <w:sz w:val="28"/>
          <w:szCs w:val="28"/>
        </w:rPr>
        <w:t>Whose offer of help was refused by Zerubbabel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w did these adversaries create problems for Judah and Benjamin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ho ordered the work to be stopped?   </w:t>
        <w:tab/>
        <w:t>Why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cs="Arial" w:ascii="Arial" w:hAnsi="Arial"/>
          <w:sz w:val="28"/>
          <w:szCs w:val="28"/>
        </w:rPr>
        <w:t>_____________ was ruling Persia when Haggai and Zechariah uttered their prophecies in _______ B.C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n the people of Judah were saying, “The time is not come...,” to what were they referring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did Haggai say the people had been doing instead of building the Lord’s hous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is the meaning of God’s statement in Haggai 2:6-9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does the Hebrew writer say about this kingdom prophecy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ate briefly what lesson was learned from the matter of the “holy” and the “unclean”?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5T20:03:00Z</dcterms:created>
  <dc:creator>Frank D Vines</dc:creator>
  <dc:description/>
  <dc:language>en-US</dc:language>
  <cp:lastModifiedBy>Frank D Vines</cp:lastModifiedBy>
  <cp:lastPrinted>2006-02-05T14:21:00Z</cp:lastPrinted>
  <dcterms:modified xsi:type="dcterms:W3CDTF">2006-02-20T16:20:00Z</dcterms:modified>
  <cp:revision>5</cp:revision>
  <dc:subject/>
  <dc:title>Quarter 8 Lesson 10</dc:title>
</cp:coreProperties>
</file>